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to Find a Private Jet Chartering Company</w:t>
      </w:r>
    </w:p>
    <w:p>
      <w:pPr>
        <w:pStyle w:val="Normal"/>
        <w:rPr/>
      </w:pPr>
      <w:r>
        <w:rPr/>
      </w:r>
    </w:p>
    <w:p>
      <w:pPr>
        <w:pStyle w:val="Normal"/>
        <w:rPr/>
      </w:pPr>
      <w:r>
        <w:rPr/>
        <w:t xml:space="preserve">Are you interested in chartering a private jet? Over the past few years, the popularity of private jet charters has increased.  Many travelers don’t want to wait in long airport lines or deal with other airplane passengers.  If you are one of those individuals, there is a good chance that you may be interested in chartering a jet.  The only question is how do you go about finding a private jet chartering company to do business with?  Below, a few search methods are outlined for your convenience.  </w:t>
      </w:r>
    </w:p>
    <w:p>
      <w:pPr>
        <w:pStyle w:val="Normal"/>
        <w:rPr/>
      </w:pPr>
      <w:r>
        <w:rPr/>
      </w:r>
    </w:p>
    <w:p>
      <w:pPr>
        <w:pStyle w:val="Normal"/>
        <w:rPr/>
      </w:pPr>
      <w:r>
        <w:rPr/>
        <w:t>When it comes to finding a private jet chartering company to do business with, your best chance of success is to use the internet, as most private jet chartering companies have their own online websites.  To view these online websites, you will want to perform a standard internet search. When performing that standard internet search, you will want to search with keyword phrases; keyword phrases like “private jet charters,” “private jets,” and so on.  Your standard internet search will likely return a fairly large number of results; results that should include the online websites of numerous jet chartering companies.</w:t>
      </w:r>
    </w:p>
    <w:p>
      <w:pPr>
        <w:pStyle w:val="Normal"/>
        <w:rPr/>
      </w:pPr>
      <w:r>
        <w:rPr/>
      </w:r>
    </w:p>
    <w:p>
      <w:pPr>
        <w:pStyle w:val="Normal"/>
        <w:rPr/>
      </w:pPr>
      <w:r>
        <w:rPr/>
        <w:t xml:space="preserve">In addition to performing a standard internet search, you may also be able to find private jet chartering companies by using online phone books or online business directories. These handy online resources allow you to search for a business based on the business type, like a private jet chartering company. For the best results, it is advised that you focus on a particular area, like New York City; however, it is not required.  When using these resources, you should be given the name of a private jet chartering company, that company’s address and telephone number.  If that company has an online website, a link to that website may be found somewhere within the company’s listing.  </w:t>
      </w:r>
    </w:p>
    <w:p>
      <w:pPr>
        <w:pStyle w:val="Normal"/>
        <w:rPr/>
      </w:pPr>
      <w:r>
        <w:rPr/>
      </w:r>
    </w:p>
    <w:p>
      <w:pPr>
        <w:pStyle w:val="Normal"/>
        <w:rPr/>
      </w:pPr>
      <w:r>
        <w:rPr/>
        <w:t>Another way that you can go about finding a private jet chartering company is by using websites that are known as travel websites. Online, you will find a large number of these websites. Travel websites are designed to give travelers, just like you, access to valuable information.  The chartering of a private jet is likely covered by these travel websites. It is also not uncommon to find online travel websites that have message boards or message forums. These forums or boards are where internet users can talk to each other about travel. You may be able to find the chartering of a private jet being discussed, as well as a particular jet chartering company being talked about.  If so, this is a great way to familiarize yourself with private jet chartering companies, as many other consumers will not only give the contact information of a company, but also their own personal opinions or feedback.</w:t>
      </w:r>
    </w:p>
    <w:p>
      <w:pPr>
        <w:pStyle w:val="Normal"/>
        <w:rPr/>
      </w:pPr>
      <w:r>
        <w:rPr/>
      </w:r>
    </w:p>
    <w:p>
      <w:pPr>
        <w:pStyle w:val="Normal"/>
        <w:rPr/>
      </w:pPr>
      <w:r>
        <w:rPr/>
        <w:t>You can also find a private jet chartering company by speaking to those that you know. Whether you are planning on taking a romantic getaway or if you are a business owner who is looking to charter a private jet for a business meeting, you should be able to find at least one person that you know who has chartered a private jet in the past. This person may be a friend, relative, coworker, fellow business owner, or your neighbor.  If you do personally know of someone who has chartered a private jet in the past, you are urged to ask them which jet chartering company they did business with, as well as a summary of their experience.  This is a great way to not only find a private jet chartering company, but actually learn more about that company, like their reputation.</w:t>
      </w:r>
    </w:p>
    <w:p>
      <w:pPr>
        <w:pStyle w:val="Normal"/>
        <w:rPr/>
      </w:pPr>
      <w:r>
        <w:rPr/>
      </w:r>
    </w:p>
    <w:p>
      <w:pPr>
        <w:pStyle w:val="Normal"/>
        <w:rPr/>
      </w:pPr>
      <w:r>
        <w:rPr/>
        <w:t>As you can see, there are a number of different ways that you can go about finding a private jet chartering company. When actually choosing which jet chartering company you would like to do business with, it is important that you remember that there is more to choosing a jet chartering company that just picking a name out of a bunch of business listings. You will want to keep reputation and cost in mind.</w:t>
      </w:r>
    </w:p>
    <w:p>
      <w:pPr>
        <w:pStyle w:val="Normal"/>
        <w:rPr/>
      </w:pPr>
      <w:r>
        <w:rPr/>
      </w:r>
    </w:p>
    <w:p>
      <w:pPr>
        <w:pStyle w:val="Normal"/>
        <w:rPr/>
      </w:pPr>
      <w:r>
        <w:rPr/>
        <w:t>PPPPP</w:t>
      </w:r>
    </w:p>
    <w:p>
      <w:pPr>
        <w:pStyle w:val="Normal"/>
        <w:rPr/>
      </w:pPr>
      <w:r>
        <w:rPr/>
      </w:r>
    </w:p>
    <w:p>
      <w:pPr>
        <w:pStyle w:val="Normal"/>
        <w:rPr/>
      </w:pPr>
      <w:r>
        <w:rPr/>
        <w:t>Word Count 67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22:20:00Z</dcterms:created>
  <dc:creator>Jennifer</dc:creator>
  <dc:description/>
  <dc:language>en-US</dc:language>
  <cp:lastModifiedBy>Jennifer</cp:lastModifiedBy>
  <dcterms:modified xsi:type="dcterms:W3CDTF">2007-01-22T19:16:00Z</dcterms:modified>
  <cp:revision>7</cp:revision>
  <dc:subject/>
  <dc:title>How to Find a Private Jet Chartering Company</dc:title>
</cp:coreProperties>
</file>